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FF0000"/>
          <w:sz w:val="72"/>
          <w:szCs w:val="72"/>
        </w:rPr>
      </w:pPr>
      <w:r>
        <w:rPr>
          <w:rFonts w:ascii="华文中宋" w:hAnsi="华文中宋" w:cs="华文中宋" w:eastAsia="华文中宋"/>
          <w:b/>
          <w:color w:val="FF0000"/>
          <w:sz w:val="72"/>
          <w:szCs w:val="72"/>
        </w:rPr>
        <w:t>江门市职业病防治所文件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江门市职业病防治所党支部</w:t>
      </w: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  <w:t>2008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第一季度学习计划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80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是深入贯彻党的十七大精神，贯彻落实省委十届二次和市委十一届三次全会精神的重要一年。在新的一年里，支部要切实以科学发展观武装头脑，不断解放思想，推进社会主义和谐社会建设。根据市卫生局党委中心组关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第一季度中心组学习计划的要求，现结合我所实际，制订今年我所党支部第一季度学习计划。</w:t>
      </w:r>
    </w:p>
    <w:p>
      <w:pPr>
        <w:pStyle w:val="Normal"/>
        <w:spacing w:lineRule="exact" w:line="560"/>
        <w:ind w:firstLine="641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一、学习内容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（一）继续深入学习十七大精神和中央经济工作会议精神，深刻领会中央关于科学发展观的内涵，正确分析当前的经济形势。通过学习，结合我所实际，认真把握今后发展方向、发展思路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（二）学习贯彻省委十届二次和市委十一届三次全会精神，深刻领会省委和市委领导在会议上的重要讲话精神。通过学习，掀起新一轮思想解放，争当实践科学发展观的排头兵，努力开创各项工作新局面。</w:t>
      </w:r>
    </w:p>
    <w:p>
      <w:pPr>
        <w:pStyle w:val="Normal"/>
        <w:spacing w:lineRule="exact" w:line="560"/>
        <w:ind w:firstLine="645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二、学习篇目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（一）胡锦涛总书记在十七大会议上的报告；胡锦涛总书记、温家宝总理在中央经济工作会议上的讲话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（二）中共中央政治局委员、省委书记汪洋在省委十届二次全会第一次全体会议上的讲话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华文中宋" w:eastAsia="仿宋_GB2312"/>
          <w:color w:val="000000"/>
          <w:spacing w:val="-10"/>
          <w:sz w:val="32"/>
          <w:szCs w:val="32"/>
        </w:rPr>
        <w:t>市委书记陈继兴在市委十一届三次全会上的讲话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（四）关于开展“继续解放思想，坚持改革开放，争当实践科学发展观的排头兵”学习讨论活动的通知》（江卫委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[2008]3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号）。</w:t>
      </w:r>
    </w:p>
    <w:p>
      <w:pPr>
        <w:pStyle w:val="Normal"/>
        <w:spacing w:lineRule="exact" w:line="560"/>
        <w:ind w:firstLine="645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三、学习要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（一）及时落实学习任务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支部理论学习要以自学为主，认真学习第一季度相关篇目，并结合我系统“继续解放思想，坚持改革开放，争当实践科学发展观的排头兵”学习讨论活动的安排，围绕突出问题，组织一次集中专题学习和一次深入的讨论。要结合实际，制定具体学习方案和计划，并将有关情况及时上报市卫生局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（二）注重研究与思考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学习中，要深刻领会各级领导的重要讲话精神，深入思考如何结合我所实际，落实科学发展观，进一步解放思想，深入分析思想和行动上的不足，着力转变不适应不符合科学发展观的思想观念。要借鉴兄弟单位中先进的做法，结合本单位实际，组织开展专题调研，着力解决影响和制约科学发展的突出问题，着力探索促进卫生系统科学发展的新思路、新途径、新举措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（三）要进一步增强实效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理论学习必须紧密联系实际，把学习理论同指导工作紧密结合起来，把解决认识问题同解决实际问题结合起来，把转变思想作风同转变工作作风结合起来，把提高理论水平同提高领导水平结合起来，真正把学习成果转化为指导工作的科学思维方法和工作方法，立足本</w:t>
      </w:r>
      <w:r>
        <w:rPr>
          <w:rFonts w:ascii="仿宋_GB2312" w:hAnsi="仿宋_GB2312" w:cs="宋体;SimSun" w:eastAsia="仿宋_GB2312"/>
          <w:color w:val="000000"/>
          <w:spacing w:val="-6"/>
          <w:sz w:val="32"/>
          <w:szCs w:val="32"/>
        </w:rPr>
        <w:t>职，努力完成今年市委、市政府、市卫生局交给我们的各项工作任务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  <w:t xml:space="preserve">                               </w:t>
      </w:r>
      <w:r>
        <w:rPr>
          <w:rFonts w:ascii="仿宋_GB2312" w:hAnsi="仿宋_GB2312" w:cs="宋体;SimSun" w:eastAsia="仿宋_GB2312"/>
          <w:color w:val="000000"/>
          <w:spacing w:val="-6"/>
          <w:sz w:val="32"/>
          <w:szCs w:val="32"/>
        </w:rPr>
        <w:t>江门市职业病防治所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spacing w:val="-6"/>
          <w:sz w:val="32"/>
          <w:szCs w:val="32"/>
        </w:rPr>
        <w:t>二</w:t>
      </w: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  <w:t>OO</w:t>
      </w:r>
      <w:r>
        <w:rPr>
          <w:rFonts w:ascii="仿宋_GB2312" w:hAnsi="仿宋_GB2312" w:cs="宋体;SimSun" w:eastAsia="仿宋_GB2312"/>
          <w:color w:val="000000"/>
          <w:spacing w:val="-6"/>
          <w:sz w:val="32"/>
          <w:szCs w:val="32"/>
        </w:rPr>
        <w:t>八年元月二十四日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/>
          <w:b/>
          <w:bCs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18" w:gutter="0" w:header="0" w:top="175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0:33:00Z</dcterms:created>
  <dc:creator>【签章】</dc:creator>
  <dc:description/>
  <cp:keywords/>
  <dc:language>en-US</dc:language>
  <cp:lastModifiedBy>User</cp:lastModifiedBy>
  <cp:lastPrinted>2005-01-24T14:37:00Z</cp:lastPrinted>
  <dcterms:modified xsi:type="dcterms:W3CDTF">2008-09-12T00:33:00Z</dcterms:modified>
  <cp:revision>2</cp:revision>
  <dc:subject/>
  <dc:title>中共江门市卫生局委员会文件</dc:title>
</cp:coreProperties>
</file>