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2010</w:t>
      </w:r>
      <w:r>
        <w:rPr/>
        <w:t>年度党风廉政建设和反腐纠风任务分工方案</w:t>
      </w:r>
    </w:p>
    <w:tbl>
      <w:tblPr>
        <w:tblW w:w="13564" w:type="dxa"/>
        <w:jc w:val="center"/>
        <w:tblInd w:w="0" w:type="dxa"/>
        <w:tblLayout w:type="fixed"/>
        <w:tblCellMar>
          <w:top w:w="0" w:type="dxa"/>
          <w:left w:w="108" w:type="dxa"/>
          <w:bottom w:w="0" w:type="dxa"/>
          <w:right w:w="108" w:type="dxa"/>
        </w:tblCellMar>
      </w:tblPr>
      <w:tblGrid>
        <w:gridCol w:w="1515"/>
        <w:gridCol w:w="662"/>
        <w:gridCol w:w="9180"/>
        <w:gridCol w:w="1065"/>
        <w:gridCol w:w="1142"/>
      </w:tblGrid>
      <w:tr>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工作项目</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序号</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任务和要求</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负责领导</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责任科室</w:t>
            </w:r>
          </w:p>
        </w:tc>
      </w:tr>
      <w:tr>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一、加强党风廉政建设，抓好反腐倡廉教育和领导干部廉洁自律工作</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学习贯彻《中国共产党党员领导干部廉洁从政若干准则》，加强对领导干部的廉政从政教育</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陆典瑞</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室</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以党性党风党纪教育为重点，开心“加强制度教育，构筑拒腐防线”为主题的纪律教育学习月活动</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建立支部理论学习中心组定期开展反腐专题学习制度，落实党政主要领导定期讲廉政党课制度</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积极推进廉政文化建设，大力营造崇廉、尚廉、倡廉、促廉的良好氛围</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健全党风廉政建设责任考核和责任追究制度，实行目标管理量化考核。推行党风廉政建设第一责任人述责制度</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认真落实党内监督条例，加强对领导干部特别是主要领导干部的监督；完善领导干部报告个人重大事项制度</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二、深化行业作风建设，切实解决损害群众利益的突出问题</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以“完善制度抓落实，转变作风做表率”为主题，深化作风建设，提高执行力</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卢启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科</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大正面宣传教育力度，组织举办医德医风建设先进集体和先进个人评选活动</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尔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科</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认真落实医德考评制度，进一步细化工作指标和考核标准，建立有效的激励和约束机制</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室</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深入开展医院管理年、“平安医院”创建、医疗安全百日专项检查等活动，开展临床路径管理试点工作，提高医疗质量和医疗安全</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卢启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诊部</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严格执行医院财务管理和物价收费制度，严禁任何形式的乱收费</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尔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股</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规范医院经济管理，严禁医院向科室下达创收指标，严禁将医务人员收入与科室经济收入直接挂钩。坚决取缔科室承包、出租等违规行为</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股</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推进医用耗材“阳光采购”工作，加强对基本药物制度执行情况的监督检查</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陆典瑞</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诊部</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强行业文化建设，深入开展“青年文明号”创建和“志愿服务在医院”等活动，努力构建和谐医患关系</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卢启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团支部</w:t>
            </w:r>
          </w:p>
        </w:tc>
      </w:tr>
      <w:tr>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三、扎实推进惩防体系建设，不断拓展源头防腐的工作领域</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进一步健全完善“三重一大”集体决定制度，完善重大决策的规则和程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陆典瑞</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室</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强对《党政领导干部选拔作用工作条例》执行发问的监督，认真执行选拔作用干部人选讨论决定前征求纪检监察部门意见的规定，防止和纠正选人用人上的不正之风</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温尔文</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室</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强对各项卫生资金作用和管理的监督，严肃查处虚报、挪用及造假等行为。</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股</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展工程建设领域突出问题专项治理工作，进一步加强内控机制建设，完善治理工作的长效机制</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室</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坚决查办商业贿赂和严重损害群众利益的行风案件</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陆典瑞</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室</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认真落实信访工作制度，畅通投诉举报渠道。定期对信访情况进行汇总分析，提供给领导决策参与</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陆典瑞</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室</w:t>
            </w:r>
          </w:p>
        </w:tc>
      </w:tr>
      <w:tr>
        <w:trPr/>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四、加强长效机制建设，巩固治理医药购销商业贿赂工作成果</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坚持以领导干部、关键岗位人员为重点，深入开展职业道德、纪律法制和正反两方面教育</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卢启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各科</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强对药品作用的管理和监督，积极推行阳光用药制度，严格规范医生处方行为，促进合理用药</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诊部</w:t>
            </w:r>
          </w:p>
        </w:tc>
      </w:tr>
      <w:tr>
        <w:trPr/>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强对医院信息系统药品、高值耗材统计功能的管理，严格统方权限和审批程序，严禁为商业目的的统方</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门诊部</w:t>
            </w:r>
          </w:p>
        </w:tc>
      </w:tr>
    </w:tbl>
    <w:p>
      <w:pPr>
        <w:pStyle w:val="Normal"/>
        <w:rPr/>
      </w:pPr>
      <w:r>
        <w:rPr/>
      </w:r>
    </w:p>
    <w:sectPr>
      <w:type w:val="nextPage"/>
      <w:pgSz w:orient="landscape" w:w="16838" w:h="11906"/>
      <w:pgMar w:left="1474" w:right="1474" w:gutter="0" w:header="0" w:top="1474"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1:20:00Z</dcterms:created>
  <dc:creator>雨林木风</dc:creator>
  <dc:description/>
  <cp:keywords/>
  <dc:language>en-US</dc:language>
  <cp:lastModifiedBy>雨林木风</cp:lastModifiedBy>
  <cp:lastPrinted>2010-04-12T08:05:00Z</cp:lastPrinted>
  <dcterms:modified xsi:type="dcterms:W3CDTF">2010-04-12T00:06:00Z</dcterms:modified>
  <cp:revision>3</cp:revision>
  <dc:subject/>
  <dc:title>2010年度党风廉政建设和反腐纠风任务分工方案</dc:title>
</cp:coreProperties>
</file>