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监测仪器购置清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098"/>
        <w:gridCol w:w="3969"/>
        <w:gridCol w:w="1138"/>
      </w:tblGrid>
      <w:tr>
        <w:trPr>
          <w:trHeight w:val="30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使用情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仪器设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量</w:t>
            </w:r>
          </w:p>
        </w:tc>
      </w:tr>
      <w:tr>
        <w:trPr>
          <w:trHeight w:val="301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验室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超纯水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消化电热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磁力搅拌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酸度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氢气发生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放射检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比拿拉放射性能检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机玻璃水箱模体</w:t>
            </w:r>
            <w:r>
              <w:rPr>
                <w:rFonts w:eastAsia="仿宋_GB2312" w:cs="宋体;SimSun" w:ascii="仿宋_GB2312" w:hAnsi="仿宋_GB2312"/>
                <w:spacing w:val="-4"/>
                <w:sz w:val="28"/>
                <w:szCs w:val="28"/>
              </w:rPr>
              <w:t>30cm x 30cm x 20c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业卫生现场检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大气采样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流量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1—5L/m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shd w:fill="FFFFFF" w:val="clear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shd w:fill="FFFFFF" w:val="clear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声级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倍频程声级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shd w:fill="FFFFFF" w:val="clear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shd w:fill="FFFFFF" w:val="clear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风干湿湿度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shd w:fill="FFFFFF" w:val="clear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shd w:fill="FFFFFF" w:val="clear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体噪声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42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DateChar">
    <w:name w:val="Date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3:27:00Z</dcterms:created>
  <dc:creator>雨林木风</dc:creator>
  <dc:description/>
  <cp:keywords/>
  <dc:language>en-US</dc:language>
  <cp:lastModifiedBy>梁美霞</cp:lastModifiedBy>
  <cp:lastPrinted>2015-04-07T09:43:00Z</cp:lastPrinted>
  <dcterms:modified xsi:type="dcterms:W3CDTF">2015-04-24T03:28:00Z</dcterms:modified>
  <cp:revision>3</cp:revision>
  <dc:subject/>
  <dc:title>监测仪器购置清单</dc:title>
</cp:coreProperties>
</file>