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仪器购置清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098"/>
        <w:gridCol w:w="3969"/>
        <w:gridCol w:w="1138"/>
      </w:tblGrid>
      <w:tr>
        <w:trPr>
          <w:trHeight w:val="30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使用情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仪器设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量</w:t>
            </w:r>
          </w:p>
        </w:tc>
      </w:tr>
      <w:tr>
        <w:trPr>
          <w:trHeight w:val="301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核与放射卫生应急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对讲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6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个信道、 紧急报警功能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 xml:space="preserve"> 遥毙功能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高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低功率可选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锂离子电池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.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信道繁忙锁定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声控功能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自动省电功能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.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信道语音报号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 xml:space="preserve">输出功率： 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 xml:space="preserve">5W. 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频道范围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:  136-174MHz /400-470 M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人剂量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M162M X </w:t>
            </w:r>
            <w:r>
              <w:rPr/>
              <w:t>伽马辐射个人剂量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GM </w:t>
            </w:r>
            <w:r>
              <w:rPr/>
              <w:t>管探测器、当量</w:t>
            </w:r>
            <w:r>
              <w:rPr/>
              <w:br/>
            </w:r>
            <w:r>
              <w:rPr/>
              <w:t>剂量率测量范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.01 </w:t>
            </w:r>
            <w:r>
              <w:rPr/>
              <w:t>μ</w:t>
            </w:r>
            <w:r>
              <w:rPr/>
              <w:t xml:space="preserve">Sv/h </w:t>
            </w:r>
            <w:r>
              <w:rPr/>
              <w:t>～</w:t>
            </w:r>
            <w:r>
              <w:rPr>
                <w:rFonts w:eastAsia="Times New Roman"/>
              </w:rPr>
              <w:t xml:space="preserve"> </w:t>
            </w:r>
            <w:r>
              <w:rPr/>
              <w:t>0.2 Sv/h</w:t>
            </w:r>
            <w:r>
              <w:rPr/>
              <w:t>、当量剂量率报警阈值范围</w:t>
            </w:r>
            <w:r>
              <w:rPr>
                <w:rFonts w:eastAsia="Times New Roman"/>
              </w:rPr>
              <w:t xml:space="preserve"> </w:t>
            </w:r>
            <w:r>
              <w:rPr/>
              <w:t>两个阈值都在整个量程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射线检测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 xml:space="preserve">Raysafe X2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多功能检测仪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剂量量程：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nGy – 9999Gy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剂量率量程：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nGy/s – 500mGy/s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最大允许误差：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±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0 %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或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±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0.2 mm Al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电池工作时间不低于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小时。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表面沾污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COMO170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同时测量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α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β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γ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辐射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 xml:space="preserve">25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个核数库、大屏幕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 xml:space="preserve">LED 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显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4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DateChar">
    <w:name w:val="Date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3:27:00Z</dcterms:created>
  <dc:creator>雨林木风</dc:creator>
  <dc:description/>
  <cp:keywords/>
  <dc:language>en-US</dc:language>
  <cp:lastModifiedBy>User</cp:lastModifiedBy>
  <cp:lastPrinted>2015-04-07T09:43:00Z</cp:lastPrinted>
  <dcterms:modified xsi:type="dcterms:W3CDTF">2015-08-25T01:46:00Z</dcterms:modified>
  <cp:revision>7</cp:revision>
  <dc:subject/>
  <dc:title>监测仪器购置清单</dc:title>
</cp:coreProperties>
</file>