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0"/>
        <w:jc w:val="left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</w:rPr>
        <w:t>AWA6256B+T</w:t>
      </w:r>
      <w:r>
        <w:rPr>
          <w:rFonts w:ascii="Arial" w:hAnsi="Arial" w:cs="Arial"/>
          <w:color w:val="000000"/>
          <w:kern w:val="0"/>
          <w:sz w:val="18"/>
        </w:rPr>
        <w:t>三轴向振动测试仪技术参数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</w:t>
      </w:r>
      <w:r>
        <w:rPr>
          <w:rFonts w:eastAsia="Arial"/>
        </w:rPr>
        <w:t xml:space="preserve"> </w:t>
      </w:r>
      <w:r>
        <w:rPr/>
        <w:t>加速度传感器</w:t>
      </w:r>
    </w:p>
    <w:tbl>
      <w:tblPr>
        <w:tblW w:w="92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130"/>
        <w:gridCol w:w="1380"/>
        <w:gridCol w:w="1785"/>
        <w:gridCol w:w="915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传感器型号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主要用途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标称灵敏度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频率范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质量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WA8441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型座垫式加速度计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体全身振动测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3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000 Hz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0 g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WA8415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型振动加速度计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传及设备振动测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000 Hz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 g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WA1440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型振动加速度计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低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0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3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0 Hz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00 g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测量范围（参考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dB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为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0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  <w:vertAlign w:val="superscript"/>
        </w:rPr>
        <w:t>-6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m/s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  <w:vertAlign w:val="superscript"/>
        </w:rPr>
        <w:t>2</w:t>
      </w:r>
      <w:r>
        <w:rPr/>
        <w:t>）</w:t>
      </w:r>
    </w:p>
    <w:tbl>
      <w:tblPr>
        <w:tblW w:w="91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415"/>
        <w:gridCol w:w="369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测量模块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传感器标称灵敏度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测量范围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体全身振动测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2 dB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2 dB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传振动及设备振动测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 dB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5 dB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低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0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0 dB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5 dB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振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 mV/m/s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 dB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5 dB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</w:t>
      </w:r>
      <w:r>
        <w:rPr>
          <w:rFonts w:eastAsia="Arial"/>
        </w:rPr>
        <w:t xml:space="preserve"> </w:t>
      </w:r>
      <w:r>
        <w:rPr/>
        <w:t>频率范围</w:t>
      </w:r>
    </w:p>
    <w:tbl>
      <w:tblPr>
        <w:tblW w:w="91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415"/>
        <w:gridCol w:w="369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测量模块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频率范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±1dB)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频率范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±2dB)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体全身振动测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63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0 Hz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31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0 Hz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传振动及设备振动测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00 Hz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00 Hz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低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31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0 Hz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.31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0 Hz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振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00 Hz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5 Hz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00 Hz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频率计权：并行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.B.z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（全身垂向，简称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z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计权）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.B.x-y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（全身水平，简称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x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计权）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b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c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d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e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j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h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k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Wm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时间平均方式：并行指数、线性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指数平均时间常数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25 m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 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8 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主要测量指标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AWA6256B+T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三轴向振动测试仪</w:t>
      </w:r>
    </w:p>
    <w:tbl>
      <w:tblPr>
        <w:tblW w:w="92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30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测量模块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主要测量指标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体全身振动测量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n(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之间设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eak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DV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传振动及设备振动测量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4h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8h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低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n(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可以从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之间设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振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/3 OC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q,T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显示器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240×160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点阵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LCD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显示器，有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LED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背光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采样频率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750 Hz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或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2 kHz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A/D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位数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24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位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统计采样间隔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.1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记录功能 </w:t>
      </w:r>
      <w:r>
        <w:rPr>
          <w:rFonts w:ascii="Arial" w:hAnsi="Arial" w:cs="Arial" w:eastAsia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记录间隔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.1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.2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.5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.0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2.0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5.0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0s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br/>
        <w:t xml:space="preserve">         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记录内容：各通道下的瞬时振级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存贮功能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32MBit Flash RAM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，最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024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组数据或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81920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秒记录结果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输出接口：直流、交流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RS232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USB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工作电源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6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节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 xml:space="preserve">LR 6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碱性电池或可充电电池，可连续使用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2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小时以上，也可使用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5 V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外接电源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内部日历时钟：误差小于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分钟每月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尺寸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210×90×38(mm)(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不含传感器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)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质量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0.5 kg(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不含传感器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)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tLeast" w:line="375" w:before="280" w:after="280"/>
        <w:ind w:left="42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04140" cy="104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        </w:t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工作环境：工作温度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 xml:space="preserve">-10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℃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～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50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℃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 xml:space="preserve">   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相对湿度：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25 %</w:t>
      </w:r>
      <w:r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  <w:t>～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t>90 %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39:00Z</dcterms:created>
  <dc:creator>赵惠珍</dc:creator>
  <dc:description/>
  <cp:keywords/>
  <dc:language>en-US</dc:language>
  <cp:lastModifiedBy>赵惠珍</cp:lastModifiedBy>
  <dcterms:modified xsi:type="dcterms:W3CDTF">2016-03-21T00:40:00Z</dcterms:modified>
  <cp:revision>1</cp:revision>
  <dc:subject/>
  <dc:title>AWA6256B+T三轴向振动测试仪技术参数</dc:title>
</cp:coreProperties>
</file>