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25"/>
      </w:tblGrid>
      <w:tr>
        <w:trPr/>
        <w:tc>
          <w:tcPr>
            <w:tcW w:w="11325" w:type="dxa"/>
            <w:tcBorders/>
            <w:shd w:fill="FFFFFF" w:val="clear"/>
            <w:vAlign w:val="center"/>
          </w:tcPr>
          <w:p>
            <w:pPr>
              <w:pStyle w:val="NoSpacing"/>
              <w:ind w:firstLine="350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>DP2000</w:t>
            </w:r>
            <w:r>
              <w:rPr>
                <w:rFonts w:ascii="宋体;SimSun" w:hAnsi="宋体;SimSun" w:cs="宋体;SimSun" w:eastAsia="宋体;SimSun"/>
                <w:sz w:val="28"/>
                <w:szCs w:val="28"/>
              </w:rPr>
              <w:t>智能数字微压计</w:t>
            </w:r>
          </w:p>
        </w:tc>
      </w:tr>
      <w:tr>
        <w:trPr/>
        <w:tc>
          <w:tcPr>
            <w:tcW w:w="11325" w:type="dxa"/>
            <w:tcBorders/>
            <w:shd w:fill="FFFFFF" w:val="clear"/>
            <w:vAlign w:val="center"/>
          </w:tcPr>
          <w:p>
            <w:pPr>
              <w:pStyle w:val="NoSpacing"/>
              <w:ind w:firstLine="555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最新款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t>DP2000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智能数字微压计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该仪表采用开模液晶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双排显示。测量数值后带有单位显示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设有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t>(Pa)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和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t>(mmH2O)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。仪表电池电量图标指示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及环境温度（℃）显示，仪表全数字化设计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仪表不一可调硬件，该仪表还可根椐测定工况存储和查阅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t>9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组测量数据。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t>DP2000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智能数字压力计（智能压力风速风量仪）是一种高稳定多功能的测量仪器，适用于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t>2000Pa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范围内的气体的正压、负压和差压及风速风量的测量，是各环境监测站、实验室、医药卫生、建筑空调供暖、通风、无尘室测试或标定压力的理想仪器，配上皮托管可直读测量气体流速和流量。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技术参数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t>: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量程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t>:0-2000Pa  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精度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t>:0.5%FS  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风速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t>:55m/s  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风量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t>:9999.9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秒米立方仪表还带有环境参数设置：可设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t>K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：皮托管系数，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t>P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：大气密度，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t>F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：管道面积，仪表采用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t>DC4.5V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。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 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１．开模液晶测量数值双徘显示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及数值单位指示。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 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２．压力、风速、风量数值直读，及环境温度显示。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 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３．可输入皮脱管系数、空气密度、风管面积。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 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４．采用进口微压传感器、超低功耗微电脑、高性能仪表集成放大器。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 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５．全数字化电路设计触摸按键，数字调零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t>,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及测量数据储存和查询功能。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 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６．高分辨率、高精度、高稳定性，测量数值存储和查询。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 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７．仪表设自动温度补偿和智能数值稳定功能。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 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８．电池电量图标指示、超压力量程指示。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 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９．使用三节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号碱性电池可连续工作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t>200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小时以上。</w:t>
            </w:r>
          </w:p>
          <w:p>
            <w:pPr>
              <w:pStyle w:val="Normal"/>
              <w:snapToGrid w:val="false"/>
              <w:spacing w:lineRule="auto" w:line="360" w:before="240" w:after="0"/>
              <w:ind w:left="440" w:firstLine="440"/>
              <w:contextualSpacing/>
              <w:rPr>
                <w:rFonts w:ascii="宋体;SimSun" w:hAnsi="宋体;SimSun" w:eastAsia="宋体;SimSun" w:cs="宋体;SimSun"/>
                <w:b/>
                <w:b/>
                <w:color w:val="000000"/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margin">
                    <wp:posOffset>1314450</wp:posOffset>
                  </wp:positionH>
                  <wp:positionV relativeFrom="margin">
                    <wp:posOffset>5505450</wp:posOffset>
                  </wp:positionV>
                  <wp:extent cx="1162050" cy="2314575"/>
                  <wp:effectExtent l="0" t="0" r="0" b="0"/>
                  <wp:wrapSquare wrapText="bothSides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7" r="-1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231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8"/>
                <w:szCs w:val="28"/>
              </w:rPr>
              <w:t>选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8"/>
                <w:szCs w:val="28"/>
              </w:rPr>
              <w:t>L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8"/>
                <w:szCs w:val="28"/>
              </w:rPr>
              <w:t>型皮托管</w:t>
            </w:r>
          </w:p>
          <w:p>
            <w:pPr>
              <w:pStyle w:val="NoSpacing"/>
              <w:ind w:firstLine="984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8"/>
                <w:szCs w:val="28"/>
              </w:rPr>
              <w:t>配置：主机，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8"/>
                <w:szCs w:val="28"/>
              </w:rPr>
              <w:t>L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8"/>
                <w:szCs w:val="28"/>
              </w:rPr>
              <w:t>型皮托管，说明书，合格证，连接管</w:t>
            </w:r>
          </w:p>
        </w:tc>
      </w:tr>
      <w:tr>
        <w:trPr/>
        <w:tc>
          <w:tcPr>
            <w:tcW w:w="11325" w:type="dxa"/>
            <w:tcBorders/>
            <w:shd w:fill="FFFFFF" w:val="clear"/>
            <w:vAlign w:val="center"/>
          </w:tcPr>
          <w:p>
            <w:pPr>
              <w:pStyle w:val="NoSpacing"/>
              <w:ind w:firstLine="555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Spacing"/>
              <w:ind w:firstLine="555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皮托管</w:t>
            </w:r>
          </w:p>
        </w:tc>
      </w:tr>
      <w:tr>
        <w:trPr/>
        <w:tc>
          <w:tcPr>
            <w:tcW w:w="11325" w:type="dxa"/>
            <w:tcBorders/>
            <w:shd w:fill="FFFFFF" w:val="clear"/>
            <w:vAlign w:val="center"/>
          </w:tcPr>
          <w:p>
            <w:pPr>
              <w:pStyle w:val="NoSpacing"/>
              <w:ind w:firstLine="555"/>
              <w:rPr>
                <w:rFonts w:ascii="宋体;SimSun" w:hAnsi="宋体;SimSun" w:eastAsia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一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技术参数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t>: </w:t>
              <w:br/>
              <w:t xml:space="preserve">   •  L 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型皮托管系数在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t>0.99</w:t>
            </w: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right</wp:align>
                  </wp:positionH>
                  <wp:positionV relativeFrom="line">
                    <wp:posOffset>635</wp:posOffset>
                  </wp:positionV>
                  <wp:extent cx="2857500" cy="1143000"/>
                  <wp:effectExtent l="0" t="0" r="0" b="0"/>
                  <wp:wrapSquare wrapText="bothSides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t xml:space="preserve">~1.01 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之间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t xml:space="preserve">, S 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型系数在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t xml:space="preserve">0.81~0.86 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之间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 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br/>
              <w:t xml:space="preserve">   •  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测量空气流速小于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t xml:space="preserve">40m/s, 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测量水流速不超过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t>25m/s </w:t>
              <w:br/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二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．用途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 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　　在科研、生产、教学、环境保护以及净化室、矿井通风、能源管理部门，常用皮托管测量管道风速、炉窑烟道内的气流速度，经过换算来确定流量，也可测量管道内的水流速度。用皮托管测速和确定流量，有可靠的理论根据，使用方便、准确，是一种经典的广泛的测量方法。此外，它还可用来测量流体的压力。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三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结构：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　　标准皮托管用两根不同内径管子同心套接而成，内管通直端尾接头是全压管，外管通侧接头是静压管，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t xml:space="preserve">S 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型皮托管用二支同径管焊接而成，面对气流为全压端，背对气流为静压端，并在接头处标有系数号及静压接头标记号，使用时不能接错。侧面指向杆与测头方向一致，使用时可确定方向，保证测头对准来流方向。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 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四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使用方法：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　　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要正确选择测量点断面，确保测点在气流流动平稳的直管段。为此，测量断面离来流方向的弯头、变径异形管等局部构件要大于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t xml:space="preserve">4 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倍管道直径。离下游方向的局部弯头、变径结构应大于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t xml:space="preserve">2 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倍管道直径。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　　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测量时应当将全压孔对准气流方向，以指向杆指示。测量点插入孔应避免漏风，可防止该断面上气流干扰。用皮托管只能测得管道断面上某一点的流速，由于断面流量分布不均匀，因此该断面上应多测几点，以求取平均值。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　　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使用前测试一下畅通性。小静压孔经常检查，勿使杂质堵塞小孔使用后及时清洁内外管，以保证长期良好状态。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br/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　　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宋体;SimSun" w:cs="宋体;SimSun" w:ascii="宋体;SimSun" w:hAnsi="宋体;SimSun"/>
                <w:color w:val="000000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 w:eastAsia="宋体;SimSun"/>
                <w:color w:val="000000"/>
                <w:sz w:val="28"/>
                <w:szCs w:val="28"/>
              </w:rPr>
              <w:t>标准皮托管检定周期为五年。</w:t>
            </w:r>
          </w:p>
        </w:tc>
      </w:tr>
    </w:tbl>
    <w:p>
      <w:pPr>
        <w:pStyle w:val="Normal"/>
        <w:spacing w:lineRule="atLeast" w:line="22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Normal"/>
        <w:spacing w:before="0" w:after="20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;宋体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snapToGrid w:val="false"/>
    </w:pPr>
    <w:rPr>
      <w:rFonts w:ascii="Tahoma" w:hAnsi="Tahoma" w:eastAsia="微软雅黑;宋体" w:cs="Tahoma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1:58:00Z</dcterms:created>
  <dc:creator>赵惠珍</dc:creator>
  <dc:description/>
  <cp:keywords/>
  <dc:language>en-US</dc:language>
  <cp:lastModifiedBy>赵惠珍</cp:lastModifiedBy>
  <dcterms:modified xsi:type="dcterms:W3CDTF">2016-04-26T01:58:00Z</dcterms:modified>
  <cp:revision>1</cp:revision>
  <dc:subject/>
  <dc:title>DP2000智能数字微压计</dc:title>
</cp:coreProperties>
</file>