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BMBZFG+FZY3K--GBK1-0;Times New Roman" w:hAnsi="BMBZFG+FZY3K--GBK1-0;Times New Roman" w:cs="BMBZFG+FZY3K--GBK1-0;Times New Roman"/>
          <w:color w:val="0073BA"/>
          <w:sz w:val="60"/>
          <w:szCs w:val="60"/>
        </w:rPr>
      </w:pPr>
      <w:r>
        <w:rPr>
          <w:rFonts w:cs="BMBZFG+FZY3K--GBK1-0;Times New Roman" w:ascii="BMBZFG+FZY3K--GBK1-0;Times New Roman" w:hAnsi="BMBZFG+FZY3K--GBK1-0;Times New Roman"/>
          <w:color w:val="0073BA"/>
          <w:sz w:val="60"/>
          <w:szCs w:val="60"/>
        </w:rPr>
        <w:t>Gilian Gilibrator-2</w:t>
      </w:r>
      <w:r>
        <w:rPr>
          <w:rFonts w:ascii="BMBZFG+FZY3K--GBK1-0;Times New Roman" w:hAnsi="BMBZFG+FZY3K--GBK1-0;Times New Roman" w:cs="BMBZFG+FZY3K--GBK1-0;Times New Roman"/>
          <w:color w:val="0073BA"/>
          <w:sz w:val="60"/>
          <w:szCs w:val="60"/>
        </w:rPr>
        <w:t>流量校准器</w:t>
      </w:r>
    </w:p>
    <w:p>
      <w:pPr>
        <w:pStyle w:val="Style15"/>
        <w:rPr>
          <w:rFonts w:ascii="BMBZFG+FZY3K--GBK1-0;Times New Roman" w:hAnsi="BMBZFG+FZY3K--GBK1-0;Times New Roman" w:cs="BMBZFG+FZY3K--GBK1-0;Times New Roman"/>
          <w:color w:val="0073BA"/>
          <w:sz w:val="32"/>
          <w:szCs w:val="32"/>
        </w:rPr>
      </w:pPr>
      <w:r>
        <w:rPr>
          <w:rFonts w:eastAsia="BMBZFG+FZY3K--GBK1-0;Times New Roman" w:cs="BMBZFG+FZY3K--GBK1-0;Times New Roman" w:ascii="BMBZFG+FZY3K--GBK1-0;Times New Roman" w:hAnsi="BMBZFG+FZY3K--GBK1-0;Times New Roman"/>
          <w:color w:val="0073BA"/>
          <w:sz w:val="32"/>
          <w:szCs w:val="32"/>
        </w:rPr>
        <w:t xml:space="preserve"> </w:t>
      </w:r>
      <w:r>
        <w:rPr>
          <w:rFonts w:ascii="BMBZFG+FZY3K--GBK1-0;Times New Roman" w:hAnsi="BMBZFG+FZY3K--GBK1-0;Times New Roman" w:cs="BMBZFG+FZY3K--GBK1-0;Times New Roman"/>
          <w:color w:val="0073BA"/>
          <w:sz w:val="32"/>
          <w:szCs w:val="32"/>
        </w:rPr>
        <w:t>技术参数：</w:t>
      </w:r>
    </w:p>
    <w:p>
      <w:pPr>
        <w:pStyle w:val="Style15"/>
        <w:ind w:left="270" w:hanging="0"/>
        <w:rPr>
          <w:rFonts w:ascii="GQCESW+AdobeHeitiStd-Regular;Times New Roman" w:hAnsi="GQCESW+AdobeHeitiStd-Regular;Times New Roman" w:cs="GQCESW+AdobeHeitiStd-Regular;Times New Roman"/>
          <w:color w:val="000000"/>
          <w:sz w:val="22"/>
          <w:szCs w:val="22"/>
        </w:rPr>
      </w:pPr>
      <w:r>
        <w:rPr>
          <w:rFonts w:ascii="GQCESW+AdobeHeitiStd-Regular;Times New Roman" w:hAnsi="GQCESW+AdobeHeitiStd-Regular;Times New Roman" w:cs="GQCESW+AdobeHeitiStd-Regular;Times New Roman"/>
          <w:color w:val="000000"/>
          <w:sz w:val="22"/>
          <w:szCs w:val="22"/>
        </w:rPr>
        <w:t>空气流量范围：</w:t>
      </w:r>
      <w:r>
        <w:rPr>
          <w:rFonts w:cs="GQCESW+AdobeHeitiStd-Regular;Times New Roman" w:ascii="GQCESW+AdobeHeitiStd-Regular;Times New Roman" w:hAnsi="GQCESW+AdobeHeitiStd-Regular;Times New Roman"/>
          <w:color w:val="000000"/>
          <w:sz w:val="22"/>
          <w:szCs w:val="22"/>
        </w:rPr>
        <w:t>50ml</w:t>
      </w:r>
      <w:r>
        <w:rPr>
          <w:rFonts w:ascii="GQCESW+AdobeHeitiStd-Regular;Times New Roman" w:hAnsi="GQCESW+AdobeHeitiStd-Regular;Times New Roman" w:cs="GQCESW+AdobeHeitiStd-Regular;Times New Roman"/>
          <w:color w:val="000000"/>
          <w:sz w:val="22"/>
          <w:szCs w:val="22"/>
        </w:rPr>
        <w:t>到</w:t>
      </w:r>
      <w:r>
        <w:rPr>
          <w:rFonts w:cs="GQCESW+AdobeHeitiStd-Regular;Times New Roman" w:ascii="GQCESW+AdobeHeitiStd-Regular;Times New Roman" w:hAnsi="GQCESW+AdobeHeitiStd-Regular;Times New Roman"/>
          <w:color w:val="000000"/>
          <w:sz w:val="22"/>
          <w:szCs w:val="22"/>
        </w:rPr>
        <w:t>30L</w:t>
      </w:r>
      <w:r>
        <w:rPr>
          <w:rFonts w:ascii="GQCESW+AdobeHeitiStd-Regular;Times New Roman" w:hAnsi="GQCESW+AdobeHeitiStd-Regular;Times New Roman" w:cs="GQCESW+AdobeHeitiStd-Regular;Times New Roman"/>
          <w:color w:val="000000"/>
          <w:sz w:val="22"/>
          <w:szCs w:val="22"/>
        </w:rPr>
        <w:t>的范围</w:t>
      </w:r>
      <w:r>
        <w:rPr>
          <w:rFonts w:ascii="GQCESW+AdobeHeitiStd-Regular;Times New Roman" w:hAnsi="GQCESW+AdobeHeitiStd-Regular;Times New Roman" w:cs="GQCESW+AdobeHeitiStd-Regular;Times New Roman" w:eastAsia="GQCESW+AdobeHeitiStd-Regular;Times New Roman"/>
          <w:color w:val="000000"/>
          <w:sz w:val="22"/>
          <w:szCs w:val="22"/>
        </w:rPr>
        <w:t xml:space="preserve">  </w:t>
      </w:r>
      <w:r>
        <w:rPr>
          <w:rFonts w:ascii="GQCESW+AdobeHeitiStd-Regular;Times New Roman" w:hAnsi="GQCESW+AdobeHeitiStd-Regular;Times New Roman" w:cs="GQCESW+AdobeHeitiStd-Regular;Times New Roman"/>
          <w:color w:val="000000"/>
          <w:sz w:val="22"/>
          <w:szCs w:val="22"/>
        </w:rPr>
        <w:t>（</w:t>
      </w:r>
      <w:r>
        <w:rPr>
          <w:rFonts w:cs="GQCESW+AdobeHeitiStd-Regular;Times New Roman" w:ascii="GQCESW+AdobeHeitiStd-Regular;Times New Roman" w:hAnsi="GQCESW+AdobeHeitiStd-Regular;Times New Roman"/>
          <w:color w:val="000000"/>
          <w:sz w:val="22"/>
          <w:szCs w:val="22"/>
        </w:rPr>
        <w:t>20ml-6L/min  2L-30L/min</w:t>
      </w:r>
      <w:r>
        <w:rPr>
          <w:rFonts w:ascii="GQCESW+AdobeHeitiStd-Regular;Times New Roman" w:hAnsi="GQCESW+AdobeHeitiStd-Regular;Times New Roman" w:cs="GQCESW+AdobeHeitiStd-Regular;Times New Roman"/>
          <w:color w:val="000000"/>
          <w:sz w:val="22"/>
          <w:szCs w:val="22"/>
        </w:rPr>
        <w:t>）</w:t>
      </w:r>
    </w:p>
    <w:p>
      <w:pPr>
        <w:pStyle w:val="Style15"/>
        <w:ind w:left="270" w:hanging="0"/>
        <w:rPr>
          <w:rFonts w:ascii="GPJTXW+FZY1K--GBK1-0;Times New Roman" w:hAnsi="GPJTXW+FZY1K--GBK1-0;Times New Roman" w:cs="GPJTXW+FZY1K--GBK1-0;Times New Roman"/>
          <w:sz w:val="20"/>
          <w:szCs w:val="20"/>
        </w:rPr>
      </w:pPr>
      <w:r>
        <w:rPr/>
        <w:t>主机底座</w:t>
      </w:r>
      <w:r>
        <w:rPr/>
        <w:t>1</w:t>
      </w:r>
      <w:r>
        <w:rPr/>
        <w:t>个，</w:t>
      </w:r>
      <w:r>
        <w:rPr/>
        <w:t>2</w:t>
      </w:r>
      <w:r>
        <w:rPr/>
        <w:t>个槽子，</w:t>
      </w:r>
      <w:r>
        <w:rPr>
          <w:rFonts w:cs="GQCESW+AdobeHeitiStd-Regular;Times New Roman" w:ascii="GQCESW+AdobeHeitiStd-Regular;Times New Roman" w:hAnsi="GQCESW+AdobeHeitiStd-Regular;Times New Roman"/>
          <w:color w:val="000000"/>
          <w:sz w:val="22"/>
          <w:szCs w:val="22"/>
        </w:rPr>
        <w:t xml:space="preserve">20ml-6L/min  </w:t>
      </w:r>
      <w:r>
        <w:rPr>
          <w:rFonts w:ascii="GQCESW+AdobeHeitiStd-Regular;Times New Roman" w:hAnsi="GQCESW+AdobeHeitiStd-Regular;Times New Roman" w:cs="GQCESW+AdobeHeitiStd-Regular;Times New Roman"/>
          <w:color w:val="000000"/>
          <w:sz w:val="22"/>
          <w:szCs w:val="22"/>
        </w:rPr>
        <w:t>和</w:t>
      </w:r>
      <w:r>
        <w:rPr>
          <w:rFonts w:ascii="GQCESW+AdobeHeitiStd-Regular;Times New Roman" w:hAnsi="GQCESW+AdobeHeitiStd-Regular;Times New Roman" w:cs="GQCESW+AdobeHeitiStd-Regular;Times New Roman" w:eastAsia="GQCESW+AdobeHeitiStd-Regular;Times New Roman"/>
          <w:color w:val="000000"/>
          <w:sz w:val="22"/>
          <w:szCs w:val="22"/>
        </w:rPr>
        <w:t xml:space="preserve"> </w:t>
      </w:r>
      <w:r>
        <w:rPr>
          <w:rFonts w:cs="GQCESW+AdobeHeitiStd-Regular;Times New Roman" w:ascii="GQCESW+AdobeHeitiStd-Regular;Times New Roman" w:hAnsi="GQCESW+AdobeHeitiStd-Regular;Times New Roman"/>
          <w:color w:val="000000"/>
          <w:sz w:val="22"/>
          <w:szCs w:val="22"/>
        </w:rPr>
        <w:t>2L-30L/min</w:t>
      </w:r>
      <w:r>
        <w:rPr>
          <w:rFonts w:cs="GPJTXW+FZY1K--GBK1-0;Times New Roman" w:ascii="GPJTXW+FZY1K--GBK1-0;Times New Roman" w:hAnsi="GPJTXW+FZY1K--GBK1-0;Times New Roman"/>
          <w:sz w:val="20"/>
          <w:szCs w:val="20"/>
        </w:rPr>
        <w:t xml:space="preserve"> </w:t>
      </w:r>
    </w:p>
    <w:p>
      <w:pPr>
        <w:pStyle w:val="Style15"/>
        <w:ind w:left="270" w:hanging="0"/>
        <w:rPr>
          <w:rFonts w:ascii="GPJTXW+FZY1K--GBK1-0;Times New Roman" w:hAnsi="GPJTXW+FZY1K--GBK1-0;Times New Roman" w:cs="GPJTXW+FZY1K--GBK1-0;Times New Roman"/>
          <w:sz w:val="20"/>
          <w:szCs w:val="20"/>
        </w:rPr>
      </w:pPr>
      <w:r>
        <w:rPr>
          <w:rFonts w:cs="GPJTXW+FZY1K--GBK1-0;Times New Roman" w:ascii="GPJTXW+FZY1K--GBK1-0;Times New Roman" w:hAnsi="GPJTXW+FZY1K--GBK1-0;Times New Roman"/>
          <w:sz w:val="20"/>
          <w:szCs w:val="20"/>
        </w:rPr>
      </w:r>
    </w:p>
    <w:p>
      <w:pPr>
        <w:pStyle w:val="Style15"/>
        <w:spacing w:before="280" w:after="312"/>
        <w:ind w:left="5715" w:firstLine="280"/>
        <w:rPr>
          <w:rFonts w:ascii="GQCESW+AdobeHeitiStd-Regular;Times New Roman" w:hAnsi="GQCESW+AdobeHeitiStd-Regular;Times New Roman" w:eastAsia="GQCESW+AdobeHeitiStd-Regular;Times New Roman" w:cs="GQCESW+AdobeHeitiStd-Regular;Times New Roman"/>
          <w:color w:val="000000"/>
          <w:sz w:val="22"/>
          <w:szCs w:val="22"/>
        </w:rPr>
      </w:pPr>
      <w:r>
        <w:rPr>
          <w:rFonts w:eastAsia="GQCESW+AdobeHeitiStd-Regular;Times New Roman" w:cs="GQCESW+AdobeHeitiStd-Regular;Times New Roman" w:ascii="GQCESW+AdobeHeitiStd-Regular;Times New Roman" w:hAnsi="GQCESW+AdobeHeitiStd-Regular;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312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MBZFG+FZY3K--GBK1-0">
    <w:altName w:val="Times New Roman"/>
    <w:charset w:val="00"/>
    <w:family w:val="roman"/>
    <w:pitch w:val="default"/>
  </w:font>
  <w:font w:name="GQCESW+AdobeHeitiStd-Regular">
    <w:altName w:val="Times New Roman"/>
    <w:charset w:val="00"/>
    <w:family w:val="roman"/>
    <w:pitch w:val="default"/>
  </w:font>
  <w:font w:name="GPJTXW+FZY1K--GBK1-0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character" w:styleId="1Char">
    <w:name w:val="样式1 Char"/>
    <w:basedOn w:val="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40"/>
      <w:ind w:firstLine="36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1:54:00Z</dcterms:created>
  <dc:creator>陈少娜</dc:creator>
  <dc:description/>
  <cp:keywords/>
  <dc:language>en-US</dc:language>
  <cp:lastModifiedBy>陈少娜</cp:lastModifiedBy>
  <dcterms:modified xsi:type="dcterms:W3CDTF">2017-03-30T07:40:00Z</dcterms:modified>
  <cp:revision>7</cp:revision>
  <dc:subject/>
  <dc:title/>
</cp:coreProperties>
</file>