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right="85" w:hanging="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日常监测工作流程</w:t>
      </w:r>
    </w:p>
    <w:p>
      <w:pPr>
        <w:pStyle w:val="Normal"/>
        <w:widowControl/>
        <w:jc w:val="center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2981960" cy="76377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880" cy="7637760"/>
                          <a:chOff x="0" y="0"/>
                          <a:chExt cx="2981880" cy="763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81880" cy="763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3920" y="6541920"/>
                            <a:ext cx="4572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4066560"/>
                            <a:ext cx="685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样品异常或损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4660920"/>
                            <a:ext cx="68580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合格样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504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委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291680"/>
                            <a:ext cx="1599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签订技术服务合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3024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6920" y="30240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预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599400"/>
                            <a:ext cx="1598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994320"/>
                            <a:ext cx="5720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886040"/>
                            <a:ext cx="1599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2481480"/>
                            <a:ext cx="1599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定采样和检测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3075840"/>
                            <a:ext cx="1599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样前准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670200"/>
                            <a:ext cx="18288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采样（包括现场测量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4264560"/>
                            <a:ext cx="159948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样品运输、流转和保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4956840"/>
                            <a:ext cx="18288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样品处理和实验室分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6145560"/>
                            <a:ext cx="18288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告及原始记录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" y="6739920"/>
                            <a:ext cx="11430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告签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7334280"/>
                            <a:ext cx="13716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归档与保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5551200"/>
                            <a:ext cx="1828800" cy="29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据处理、报告编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576880" y="3024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8280" y="748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160" y="1886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19440" y="129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160" y="2481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160" y="307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160" y="3670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160" y="4264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719720" y="3225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160" y="495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160" y="5551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160" y="6145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160" y="6739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0160" y="7334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8pt;height:601.4pt" coordorigin="0,0" coordsize="4696,12028">
                <v:rect id="shape_0" stroked="f" o:allowincell="f" style="position:absolute;left:0;top:0;width:4695;height:120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8;top:10302;width:71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28;top:6404;width:107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样品异常或损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28;top:7340;width:107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合格样品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8;top:8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委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2034;width:251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签订技术服务合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7,476" to="1447,9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8;top:476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预调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;top:944;width:2517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合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6;top:1566;width:900;height:3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;SimSun" w:cs="宋体;SimSun"/>
                            <w:color w:val="auto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7;top:2970;width:251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调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3908;width:251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制定采样和检测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4844;width:251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样前准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5780;width:287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采样（包括现场测量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6716;width:2518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样品运输、流转和保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7806;width:287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样品处理和实验室分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9678;width:287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告及原始记录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8;top:10614;width:179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报告签发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;top:11550;width:215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归档与保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;top:8742;width:2879;height:4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数据处理、报告编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058;top:476;width:0;height:0;rotation:90;mso-position-horizontal-relative:char" type="_x0000_t33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2706;top:1178;width:0;height:0;rotation:90;mso-position-horizontal-relative:char" type="_x0000_t33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449;top:297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8;top:203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9;top:3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9;top:484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9;top:578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9;top:671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08;top:5079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9;top:780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9;top:874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9;top:96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9;top:1061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49;top:1155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center"/>
        <w:rPr>
          <w:rFonts w:eastAsia="仿宋_GB2312"/>
          <w:b/>
          <w:b/>
          <w:color w:val="000000"/>
          <w:sz w:val="28"/>
          <w:szCs w:val="28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750-3160770</w:t>
      </w:r>
      <w:r>
        <w:rPr>
          <w:sz w:val="28"/>
          <w:szCs w:val="28"/>
        </w:rPr>
        <w:t>（监测评价科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0:19:00Z</dcterms:created>
  <dc:creator>冯汉杰</dc:creator>
  <dc:description/>
  <dc:language>en-US</dc:language>
  <cp:lastModifiedBy>叶莲青</cp:lastModifiedBy>
  <dcterms:modified xsi:type="dcterms:W3CDTF">2016-03-21T00:19:00Z</dcterms:modified>
  <cp:revision>2</cp:revision>
  <dc:subject/>
  <dc:title/>
</cp:coreProperties>
</file>